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ind w:right="-540" w:hanging="0"/>
        <w:jc w:val="center"/>
        <w:rPr>
          <w:b/>
          <w:b/>
          <w:sz w:val="28"/>
          <w:szCs w:val="28"/>
        </w:rPr>
      </w:pPr>
      <w:r>
        <w:rPr>
          <w:b/>
          <w:sz w:val="28"/>
          <w:szCs w:val="28"/>
        </w:rPr>
        <w:t>Professional Growth Guide (PGG)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t xml:space="preserve">*STF goals are indicated in </w:t>
      </w:r>
      <w:r>
        <w:rPr>
          <w:b/>
        </w:rPr>
        <w:t>bold ty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u w:val="single"/>
        </w:rPr>
      </w:pPr>
      <w:r>
        <w:rPr>
          <w:b/>
          <w:i/>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Goal 1:  Support broad areas of student growth by providing vari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sz w:val="28"/>
          <w:szCs w:val="28"/>
        </w:rPr>
        <w:t>constructive learning opportunities</w:t>
      </w:r>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Cs/>
          <w:sz w:val="22"/>
          <w:szCs w:val="22"/>
          <w:lang w:val="en-GB"/>
        </w:rPr>
        <w:t>Related Program Goal: R</w:t>
      </w:r>
      <w:r>
        <w:rPr>
          <w:bCs/>
          <w:sz w:val="22"/>
          <w:szCs w:val="22"/>
        </w:rPr>
        <w:t>ecognize Learning as Valuing and Constru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sz w:val="22"/>
          <w:szCs w:val="22"/>
          <w:u w:val="single"/>
        </w:rPr>
      </w:pPr>
      <w:r>
        <w:rPr>
          <w:b/>
          <w:i/>
          <w:sz w:val="22"/>
          <w:szCs w:val="22"/>
          <w:u w:val="single"/>
        </w:rPr>
        <w:t xml:space="preserve">By this we mean:  </w:t>
      </w:r>
      <w:r>
        <w:rPr>
          <w:b/>
          <w:sz w:val="22"/>
          <w:szCs w:val="22"/>
          <w:u w:val="single"/>
        </w:rPr>
        <w:t xml:space="preserve">The program strives to prepare educators who appreciate learning as processes of valuing (i.e., recognizing that the knowledge we think  worthwhile reflects  what we value as a society) and constructing (i.e., that learning involves unique and active knowledge construction processes by learners, supported by teachers.) </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1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4-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Pushed myself to call of new volunteers rather than calling on the same one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4-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w:t>
            </w:r>
            <w:r>
              <w:rPr>
                <w:szCs w:val="32"/>
              </w:rPr>
              <w:t>I think I fell into a rut where I call on the same kids, so I pushed myself to get answers from new kids.</w:t>
            </w:r>
          </w:p>
        </w:tc>
      </w:tr>
      <w:tr>
        <w:trPr>
          <w:trHeight w:val="10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2 Uses a variety of ways to identify and build on student academic, physical, spiritual and social strength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3 Uses constructivist principles to guide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Analyzes the classroom environment and makes adjustments to enhance social relationships and student motivation/eng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hile discussing why people have differences in Worldview, a student commented saying that I have ugly pants. I made jokes out of it and found a way to tie it into my less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he class needed to wake up and become more engaged. The class laughed at the comment, and once I had them on my side for making jokes, I made the connections to worldview using my pants. Through laughter and personalizing to them specifically, they became more motivated and engag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1.5 Provides opportunities for students to demonstrate their understandings in multipl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hen defining and understanding worldview, I had the students write out a personal definition, a chance to combine their definitions, and finally create a physical example of a worldview.</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I gave the students three different modes in understanding worldview: a personal definition, a chance to work on a combined definition, and have a physical example as an ai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2: Affirm dignity and respect for individuals (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 xml:space="preserve">Related Program Goal: 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 w:val="22"/>
          <w:szCs w:val="22"/>
        </w:rPr>
      </w:pPr>
      <w:r>
        <w:rPr>
          <w:i/>
          <w:sz w:val="22"/>
          <w:szCs w:val="22"/>
        </w:rPr>
        <w:tab/>
        <w:tab/>
        <w:t xml:space="preserve">By this we mean:  </w:t>
      </w:r>
      <w:r>
        <w:rPr>
          <w:sz w:val="22"/>
          <w:szCs w:val="22"/>
        </w:rPr>
        <w:t xml:space="preserve">The program strives to prepare educators who promote dign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sz w:val="22"/>
          <w:szCs w:val="22"/>
        </w:rPr>
      </w:pPr>
      <w:r>
        <w:rPr>
          <w:sz w:val="22"/>
          <w:szCs w:val="22"/>
        </w:rPr>
        <w:tab/>
        <w:tab/>
        <w:t xml:space="preserve">respect for all.  </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2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06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2.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2 Provides learning opportunities that recognizes and fosters each pupil’s sense of self worth and dignity while demonstrating caring, compassion, trust and empath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Develops knowledge and understanding of students’ distinct cultural, ethnic and language background and applies it to anti-oppressive teaching practic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n EAL student was having issues with a class project because of writing in English. I allowed here to write in Japanes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he project was for the student’s own reflection and use. If it takes away from the stress of being in a new country, I am fine with i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3: 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Support Emancipatory Action for Social and Ecological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sz w:val="22"/>
          <w:szCs w:val="22"/>
          <w:lang w:val="en-GB"/>
        </w:rPr>
      </w:pPr>
      <w:r>
        <w:rPr>
          <w:bCs/>
          <w:i/>
          <w:sz w:val="22"/>
          <w:szCs w:val="22"/>
          <w:lang w:val="en-GB"/>
        </w:rPr>
        <w:t>By this we mean:</w:t>
      </w:r>
      <w:r>
        <w:rPr>
          <w:bCs/>
          <w:sz w:val="22"/>
          <w:szCs w:val="22"/>
          <w:lang w:val="en-GB"/>
        </w:rPr>
        <w:t xml:space="preserve">  The program will strive to prepare educators to address systemic forms of race, gender, ethnic, sexual, ability, environmental, socio-economic (i.e., colonial), and other forms of oppression to achieve social and ecological justice through emancipatory educational theories and practices.</w:t>
      </w:r>
    </w:p>
    <w:tbl>
      <w:tblPr>
        <w:tblW w:w="9644" w:type="dxa"/>
        <w:jc w:val="left"/>
        <w:tblInd w:w="-289" w:type="dxa"/>
        <w:tblLayout w:type="fixed"/>
        <w:tblCellMar>
          <w:top w:w="0" w:type="dxa"/>
          <w:left w:w="108" w:type="dxa"/>
          <w:bottom w:w="0" w:type="dxa"/>
          <w:right w:w="108" w:type="dxa"/>
        </w:tblCellMar>
      </w:tblPr>
      <w:tblGrid>
        <w:gridCol w:w="3974"/>
        <w:gridCol w:w="2700"/>
        <w:gridCol w:w="297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3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3.1 Promotes and engages in the improvement of social and environment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2 Identifies and ameliorates ways in which socio-economic status affects children, learning and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3.3 Demonstrates, shares, and assists students in developing critical insights into current issue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Empowers students by assisting in development of understandings of democrati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5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6 Develops in self and others understanding of anti-racist and anti-oppressive approaches to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Goal 4: 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Philosophize Educational Pos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0"/>
        <w:rPr/>
      </w:pPr>
      <w:r>
        <w:rPr>
          <w:i/>
          <w:sz w:val="22"/>
          <w:szCs w:val="22"/>
          <w:lang w:val="en-GB"/>
        </w:rPr>
        <w:t xml:space="preserve">By this we mean: </w:t>
      </w:r>
      <w:r>
        <w:rPr/>
        <w:t>The program will strive to prepare educators to imagine and propose educational theory and practice within visions of the highest aspirations for humankind and the world.</w:t>
      </w:r>
    </w:p>
    <w:tbl>
      <w:tblPr>
        <w:tblW w:w="10349" w:type="dxa"/>
        <w:jc w:val="left"/>
        <w:tblInd w:w="-998" w:type="dxa"/>
        <w:tblLayout w:type="fixed"/>
        <w:tblCellMar>
          <w:top w:w="0" w:type="dxa"/>
          <w:left w:w="108" w:type="dxa"/>
          <w:bottom w:w="0" w:type="dxa"/>
          <w:right w:w="108" w:type="dxa"/>
        </w:tblCellMar>
      </w:tblPr>
      <w:tblGrid>
        <w:gridCol w:w="4679"/>
        <w:gridCol w:w="2693"/>
        <w:gridCol w:w="7"/>
        <w:gridCol w:w="2970"/>
      </w:tblGrid>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4 Outcomes: </w:t>
            </w:r>
            <w:r>
              <w:rPr>
                <w:b/>
                <w:sz w:val="22"/>
                <w:szCs w:val="22"/>
              </w:rPr>
              <w:t>The Teacher Candi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1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Identifies and understands how education is affected by present day and historical global, local, political and cultural issues (i.e. war, peace, poverty, racis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4.2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4.3 Combines practical and theoretical knowledge with broader life learning to refine a philosophy of educatio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63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Is sensitive to and engages the unique strengths and learning styles of all student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5 Identifies, defines, and attempts to conduct all dealings and to resolve problems cooperatively with those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Goal 5:  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
          <w:bCs/>
          <w:sz w:val="22"/>
          <w:szCs w:val="22"/>
          <w:lang w:val="en-GB"/>
        </w:rPr>
        <w:t xml:space="preserve">Related Program Goal: Build </w:t>
      </w:r>
      <w:r>
        <w:rPr>
          <w:b/>
          <w:bCs/>
          <w:sz w:val="22"/>
          <w:szCs w:val="22"/>
        </w:rPr>
        <w:t>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i/>
          <w:i/>
          <w:sz w:val="22"/>
          <w:szCs w:val="22"/>
          <w:u w:val="single"/>
        </w:rPr>
      </w:pPr>
      <w:r>
        <w:rPr>
          <w:b/>
          <w:i/>
          <w:sz w:val="22"/>
          <w:szCs w:val="22"/>
          <w:u w:val="single"/>
        </w:rPr>
        <w:t>By this we mean: The program will strive to prepare educator-leaders who engage in relationships that build learning communities and community through learning</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5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5.1 Builds classroom connections with local, national, and glob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Builds inclusive communities across lines of difference (e.g., ethnicity, ability, class, race, gender and family structure) and promotes op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An EAL student was having issues with a class project because of writing in English. I allowed here to write in Japanes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The project was for the student’s own reflection and use. If it takes away from the stress of being in a new country, I am fine with i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5.3 Works with colleagues in mutually supportive ways and develops effective professional relationships with members of the educational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 </w:t>
            </w: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ent for drinks at a staff party at Amigo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as able to sit back and enjoy my colleagues company outside of school. If I can’t relax around them, then how can I have a good relationship with them.</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Goal 6: </w:t>
      </w: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
        </w:rPr>
        <w:tab/>
        <w:tab/>
      </w:r>
      <w:r>
        <w:rPr>
          <w:sz w:val="22"/>
          <w:szCs w:val="22"/>
        </w:rPr>
        <w:t xml:space="preserve">Related Program Goal: </w:t>
      </w:r>
      <w:r>
        <w:rPr>
          <w:bCs/>
          <w:sz w:val="22"/>
          <w:szCs w:val="22"/>
        </w:rPr>
        <w:t>Engage in Education as Transformative Praxi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Cs/>
          <w:i/>
        </w:rPr>
        <w:tab/>
        <w:tab/>
        <w:tab/>
      </w:r>
      <w:r>
        <w:rPr>
          <w:bCs/>
          <w:i/>
          <w:sz w:val="22"/>
          <w:szCs w:val="22"/>
        </w:rPr>
        <w:t>By this we mean:</w:t>
      </w:r>
      <w:r>
        <w:rPr>
          <w:bCs/>
          <w:sz w:val="22"/>
          <w:szCs w:val="22"/>
        </w:rPr>
        <w:t xml:space="preserve">  The program will strive to prepare educational leaders who</w:t>
      </w:r>
      <w:r>
        <w:rPr>
          <w:bCs/>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Arial"/>
          <w:b/>
          <w:b/>
          <w:sz w:val="22"/>
          <w:szCs w:val="22"/>
        </w:rPr>
      </w:pPr>
      <w:r>
        <w:rPr>
          <w:rFonts w:cs="Arial" w:ascii="Arial Narrow" w:hAnsi="Arial Narrow"/>
          <w:b/>
          <w:bCs/>
          <w:i/>
          <w:sz w:val="22"/>
          <w:szCs w:val="22"/>
        </w:rPr>
        <w:tab/>
        <w:tab/>
        <w:tab/>
      </w:r>
      <w:r>
        <w:rPr>
          <w:rFonts w:cs="Arial" w:ascii="Arial Narrow" w:hAnsi="Arial Narrow"/>
          <w:b/>
          <w:bCs/>
          <w:sz w:val="22"/>
          <w:szCs w:val="22"/>
          <w:lang w:val="en-GB"/>
        </w:rPr>
        <w:t>recognize their practice as transformative praxis.</w:t>
      </w:r>
    </w:p>
    <w:tbl>
      <w:tblPr>
        <w:tblW w:w="10348" w:type="dxa"/>
        <w:jc w:val="left"/>
        <w:tblInd w:w="-969" w:type="dxa"/>
        <w:tblLayout w:type="fixed"/>
        <w:tblCellMar>
          <w:top w:w="0" w:type="dxa"/>
          <w:left w:w="108" w:type="dxa"/>
          <w:bottom w:w="0" w:type="dxa"/>
          <w:right w:w="108" w:type="dxa"/>
        </w:tblCellMar>
      </w:tblPr>
      <w:tblGrid>
        <w:gridCol w:w="4650"/>
        <w:gridCol w:w="2728"/>
        <w:gridCol w:w="2970"/>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6 Outcomes: </w:t>
            </w:r>
            <w:r>
              <w:rPr>
                <w:b/>
                <w:sz w:val="22"/>
                <w:szCs w:val="22"/>
              </w:rPr>
              <w:t>The Teacher Candidate…</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46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1 Demonstrates knowledge and confidence in subject matter and knowledge of Saskatchewan curriculum documents and applies these understanding to plan lessons, units of study and year plans using the Broad Areas of Learning and Cross-curricular Competenci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4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lans instruction using the Adaptive Dimension and resource-based learning to address individual student needs and cultural diversity using a wide repertoire of instructional strategies and method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ncorporates First Nations, Inuit and Métis content and perspectives across all teaching area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ent over a timeline on how treaties were made and how they were almost lost due to the White Paper</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Explained and went through the First Nations perspective and content of the situations there. Also how the Native culture of oral history saved treaties</w:t>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4 Plans and develops engaging and authentic lessons that demonstrate knowledge and confidence in subject matt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5 Incorporates available technology in pedagogically appropriate ways.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Had a library orientation with my Grade 9 Socials Clas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3-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Gave the Grade 9s a chance to learn what devices on the computers and in the library are available for research</w:t>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Establishes a classroom environment that supports learning and develops responsible learner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 </w:t>
            </w:r>
            <w:r>
              <w:rPr>
                <w:szCs w:val="32"/>
              </w:rPr>
              <w:t>(9-5-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Implemented a seating cha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5-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Some of the students have been problematic in talking during class, so I had to organize the class differently in order to maintain a good learning environment. I told them I was disappointed and hope they can continue their own education. </w:t>
            </w:r>
          </w:p>
        </w:tc>
      </w:tr>
      <w:tr>
        <w:trPr>
          <w:trHeight w:val="55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6.7 Carries out professional responsibilities for student assessment and evaluation.*</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3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8 Demonstrates capacity to take risks and make mistakes as part of professional growth and accepts constructive criticism in cooperative mann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First Nations Timeline Less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9-??-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t>
            </w:r>
          </w:p>
        </w:tc>
      </w:tr>
      <w:tr>
        <w:trPr>
          <w:trHeight w:val="89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6.9 Reflects upon the goals and experience of professional practice, adapts teaching accordingly </w:t>
            </w:r>
            <w:r>
              <w:rPr>
                <w:szCs w:val="32"/>
              </w:rPr>
              <w:t>and demonstrates professionalism at all tim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rPr>
          <w:i/>
          <w:i/>
          <w:szCs w:val="32"/>
          <w:u w:val="single"/>
        </w:rPr>
      </w:pPr>
      <w:r>
        <w:rPr>
          <w:i/>
          <w:szCs w:val="32"/>
          <w:u w:val="single"/>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0:55:00Z</dcterms:created>
  <dc:creator>Lenovo User</dc:creator>
  <dc:description/>
  <dc:language>en-US</dc:language>
  <cp:lastModifiedBy>Kevin</cp:lastModifiedBy>
  <cp:lastPrinted>2010-06-21T16:53:00Z</cp:lastPrinted>
  <dcterms:modified xsi:type="dcterms:W3CDTF">2011-09-14T20:55:00Z</dcterms:modified>
  <cp:revision>2</cp:revision>
  <dc:subject/>
  <dc:title/>
</cp:coreProperties>
</file>